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>Na podlagi določil Odloka o Proračunu Občine Podčetrtek za leto 2025 (Uradni list RS, št. 106/24, 20/25,42/25 in 68/25) in Pravilnika o sofinanciranju študija v tujini iz proračuna Občine Podčetrtek (Uradni list RS, št.11/2022), Občina Podčetrtek objavlja</w:t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sz w:val="26"/>
          <w:szCs w:val="24"/>
          <w:lang w:val="sv-SE"/>
        </w:rPr>
      </w:pPr>
      <w:r>
        <w:rPr>
          <w:sz w:val="26"/>
          <w:szCs w:val="24"/>
          <w:lang w:val="sv-SE"/>
        </w:rPr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Heading1"/>
        <w:tabs>
          <w:tab w:val="left" w:pos="280" w:leader="none"/>
          <w:tab w:val="left" w:pos="3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JAVNI RAZPIS ZA SOFINANCIRANJE  ŠTUDIJA V TUJINI </w:t>
      </w:r>
    </w:p>
    <w:p>
      <w:pPr>
        <w:pStyle w:val="Heading1"/>
        <w:tabs>
          <w:tab w:val="left" w:pos="280" w:leader="none"/>
          <w:tab w:val="left" w:pos="3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Z PRORAČUNA OBČINE PODČETRTEK V LETU 2025</w:t>
      </w:r>
    </w:p>
    <w:p>
      <w:pPr>
        <w:pStyle w:val="Normal"/>
        <w:tabs>
          <w:tab w:val="clear" w:pos="720"/>
          <w:tab w:val="left" w:pos="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edmet javnega razpisa je sofinanciranje izobraževanja na tujih izobraževalnih ustanovah s ciljem pridobitve javno veljavnega spričevala, in sicer za dodiplomski ali podiplomski (magisterski) študij na področju glasbene umetnosti, družboslovja, naravoslovja ali tehnike.</w:t>
      </w:r>
    </w:p>
    <w:p>
      <w:pPr>
        <w:pStyle w:val="Normal"/>
        <w:tabs>
          <w:tab w:val="clear" w:pos="720"/>
          <w:tab w:val="left" w:pos="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ilj razpisa je sofinanciranje študija v tujini za pridobitev javno veljavnega spričevala.</w:t>
      </w:r>
    </w:p>
    <w:p>
      <w:pPr>
        <w:pStyle w:val="Normal"/>
        <w:tabs>
          <w:tab w:val="clear" w:pos="720"/>
          <w:tab w:val="left" w:pos="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280" w:leader="none"/>
        </w:tabs>
        <w:jc w:val="both"/>
        <w:rPr/>
      </w:pPr>
      <w:r>
        <w:rPr>
          <w:sz w:val="24"/>
          <w:szCs w:val="24"/>
        </w:rPr>
        <w:t>Za izvajanje sofinanciranja študija ima Občina Podčetrtek v proračunu za leto 2025 predvidenih 3.000,00 EUR. Sredstva morajo biti porabljena do 31. 12. 2025.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280" w:leader="none"/>
        </w:tabs>
        <w:jc w:val="both"/>
        <w:rPr/>
      </w:pPr>
      <w:r>
        <w:rPr>
          <w:sz w:val="24"/>
          <w:szCs w:val="24"/>
        </w:rPr>
        <w:t>Na razpis se lahko prijavijo kandidati s slovenskim državljanstvom in stalnim prebivališčem v Občini Podčetrtek vsaj zadnjih 5 let pred prijavo na razpis ter izpolnjevati naslednje pogoje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kandidat mora biti sprejet ali vpisan na dodiplomski ali podiplomski (magistrski) študij s področja glasbene umetnosti, družboslovja, naravoslovja ali tehnik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študij iz prejšnje alineje poteka v okviru javno veljavnega (akreditiranega) študijskega programa na javno veljavni (akreditirani) tuji izobraževalni ustanovi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andidat na tem študiju pridobi uradno formalno javno veljavno raven izobrazbe, za katero bo prejel javno veljavno spričeva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andidat ne odhaja na študij v tujino prek programov akademskih izmenjav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a ne gre za skupne študijske programe (Joint Degree Program), torej študijske programe za pridobitev izobrazbe, ki jih visokošolska ustanova sprejme in izvaja skupaj z eno ali več visokošolskimi ustanovami, če ima katerakoli izmed sodelujočih ustanov sedež v Republiki Sloveniji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a ne gre za študijske programe, pri katerih je možno del obveznosti opravljati v Republiki Sloveniji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a je oblika študija redni študij s polno študijsko obremenitvijo glede na število ur študijskih obveznosti ali študijskih kreditov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a oblika študija ni študij na daljavo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a bo kandidat v času študija prebival v tuji državi, v kateri se izvaja izobraževanje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da kandidat od začetka študijskega leta študija, za katerega sofinanciranje se prijavlja, ne bo v delovnem razmerju oziroma ne bo opravljal samostojne registrirane dejavnosti v Republiki Sloveniji ali v tujini in tudi ne bo vpisan v evidenco brezposelnih oseb pri Zavodu Republike Slovenije za zaposlovanje ali pristojnem organu v tujini.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edlagatelji morajo ob prijavi na razpis posredovati izpolnjena obrazc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jc w:val="both"/>
        <w:rPr/>
      </w:pPr>
      <w:r>
        <w:rPr>
          <w:sz w:val="24"/>
          <w:szCs w:val="24"/>
        </w:rPr>
        <w:t>Vlogo za javni razpis za sofinanciranje študija v tujini za šolsko leto 2024/2025 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zjavo o resničnosti in točnosti podatkov.</w:t>
      </w:r>
    </w:p>
    <w:p>
      <w:pPr>
        <w:pStyle w:val="Normal"/>
        <w:tabs>
          <w:tab w:val="clear" w:pos="720"/>
          <w:tab w:val="left" w:pos="280" w:leader="none"/>
        </w:tabs>
        <w:jc w:val="both"/>
        <w:rPr/>
      </w:pPr>
      <w:r>
        <w:rPr>
          <w:sz w:val="24"/>
          <w:szCs w:val="24"/>
        </w:rPr>
        <w:t xml:space="preserve">Navedena obrazca se lahko dvigneta na sedežu Občine Podčetrtek, Trška cesta 59, 3254 Podčetrtek, vsak delovni dan med 8. in 14. uro, dostopna sta tudi na internetnem naslovu </w:t>
      </w:r>
      <w:hyperlink r:id="rId2">
        <w:r>
          <w:rPr>
            <w:rStyle w:val="InternetLink"/>
            <w:sz w:val="24"/>
            <w:szCs w:val="24"/>
          </w:rPr>
          <w:t>www.podcetrtek.eu</w:t>
        </w:r>
      </w:hyperlink>
      <w:r>
        <w:rPr>
          <w:sz w:val="24"/>
          <w:szCs w:val="24"/>
        </w:rPr>
        <w:t>, pod rubriko razpisi.</w:t>
      </w:r>
    </w:p>
    <w:p>
      <w:pPr>
        <w:pStyle w:val="Normal"/>
        <w:tabs>
          <w:tab w:val="clear" w:pos="720"/>
          <w:tab w:val="left" w:pos="28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i bodo sofinancirani po merilih in kriterijih iz Pravilnika o sofinanciranju študija v tujini.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k za prijavo na razpis je odprt do 17. 10. 2025. Prijave morajo biti oddane v zaprti kuverti z oznako “javni razpis za sofinanciranje študija v tujini” na naslov Občina Podčetrtek, Trška cesta 59, 3254 Podčetrtek. 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8.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loge, prispele na javni razpis, bo pregledala in obravnavala strokovna komisija najkasneje v petih dneh po roku za prijavo na javni razpis. 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izboru in višini bodo kandidati obveščeni v roku 30 dni od izteka roka za prijavo na javni razpis. O višini sofinanciranja študija v tujini se izda sklep. Na sklep je dovoljna pritožba v roku 8 dni od vročitve sklepa. O pritožbi odloča župan. Z izbranim kandidatom bo sklenjena pogodba. 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9.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datne informacije so na voljo na občinski upravi (03/81 82 786, ga. Simona Šelekar).</w:t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jc w:val="both"/>
        <w:rPr>
          <w:sz w:val="26"/>
          <w:lang w:val="sv-SE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Občina Podčetrtek</w:t>
      </w:r>
      <w:r>
        <w:rPr>
          <w:sz w:val="26"/>
          <w:lang w:val="sv-SE"/>
        </w:rPr>
        <w:t xml:space="preserve"> </w:t>
      </w:r>
    </w:p>
    <w:p>
      <w:pPr>
        <w:pStyle w:val="Normal"/>
        <w:tabs>
          <w:tab w:val="clear" w:pos="720"/>
          <w:tab w:val="left" w:pos="280" w:leader="none"/>
        </w:tabs>
        <w:jc w:val="both"/>
        <w:rPr/>
      </w:pPr>
      <w:r>
        <w:rPr>
          <w:sz w:val="26"/>
          <w:lang w:val="sv-SE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sv-SE"/>
        </w:rPr>
        <w:t xml:space="preserve"> Peter Misja, žup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33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33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3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330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33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tabs>
        <w:tab w:val="clear" w:pos="720"/>
        <w:tab w:val="left" w:pos="3330" w:leader="none"/>
      </w:tabs>
    </w:pPr>
    <w:rPr>
      <w:sz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cetrtek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6:14:00Z</dcterms:created>
  <dc:creator>PELC IVAN</dc:creator>
  <dc:description/>
  <cp:keywords/>
  <dc:language>en-US</dc:language>
  <cp:lastModifiedBy>Racuno</cp:lastModifiedBy>
  <cp:lastPrinted>2022-06-13T08:36:00Z</cp:lastPrinted>
  <dcterms:modified xsi:type="dcterms:W3CDTF">2025-09-15T06:14:00Z</dcterms:modified>
  <cp:revision>2</cp:revision>
  <dc:subject/>
  <dc:title>OBČINA PODČETRTEK</dc:title>
</cp:coreProperties>
</file>